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образования Новокубанский  район 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Новокубанский район на 2020 и 2021 год</w:t>
      </w:r>
      <w:r>
        <w:rPr/>
        <w:t xml:space="preserve">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667"/>
        <w:gridCol w:w="1134"/>
        <w:gridCol w:w="1134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Музычук Ольга</cp:lastModifiedBy>
  <cp:lastPrinted>2018-07-26T11:38:00Z</cp:lastPrinted>
  <dcterms:modified xsi:type="dcterms:W3CDTF">2019-05-23T10:04:00Z</dcterms:modified>
  <cp:revision>52</cp:revision>
  <dc:subject/>
  <dc:title>Приложение  28</dc:title>
</cp:coreProperties>
</file>